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Yo tengo dieciséis año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Niniejszy scenariusz jest podsumowaniem lekcji 2. Uczeń powtarza znane mu treści, a także uczy się odmiany poznanych już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en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dar y pedir datos personales: la e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e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sente de indicative de verbos irregular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, 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reparte un cartón de bingo (Material fotocopiable 4) a cada uno </w:t>
        <w:br/>
        <w:t xml:space="preserve">y explica las reglas del juego. Dicta los números elegidos de 1 a 100, cuando se anuncia un número, el estudiante revisa el cartón para ver si aparece enlistado. Si aparece, lo marca.  Cuando una persona mar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>, el juego termina.  Es posible que una o más personas ganen en el mismo juego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escuchar, los estudiantes observan la imagen. Pregunta cuántas personas hay en la foto, cuántos chicos y cuántas chicas y dónde están. Los estudiantes escuchan y leen el diálogo, después cuatro personas lo leen en voz alta. Los alumnos intentan responder las pregun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cuadernos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: ¿cuántos años tienes? Los alumnos ya saben contestar esta pregunta porque aparece en el diálogo anterio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las expresiones para preguntar por la edad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explica el significado y la conjugación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ara practicar, los estudiantes se preguntan por la edad de las personas famos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el significad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se conjuga este verb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practican la conjugación de los verbos tener y querer haciendo los ejercicios 12 y 13 del cuaderno de ejercicios (página 16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alumnos escriben un diálogo parecido al de la actividad 13 y luego lo representan ant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oncluir la lección 2, se propone un actividad complementari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una ficha de material fotocopiable 5 a cada uno. En cada ficha hay datos personales diferentes de una persona (nombre, edad, procedencia, profesión </w:t>
        <w:br/>
        <w:t xml:space="preserve">y lugar de trabajo). Pide a los alumnos que hagan la presentación de su personaje usando las expresiones y los verbos conocidos (Este/a es...., tiene .... años, etc.). Luego, los estudiantes cambian sus fichas por otras y hacen la presentación en primera persona (yo). Al final, hacen el intercambio otra vez y crean la presentación en segunda persona (tú). De esta forma, esta actividad sirve para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repasar todos los contenidos de la lección 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before="0" w:after="0"/>
        <w:ind w:left="540" w:hanging="54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: cuaderno de ejercicios: ej. 7/ p. 15, ej. 11,14/ p. 16, ej. 18/ p. 17; libro: ej. 16/ p. 2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0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4B083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1:22:00Z</dcterms:created>
  <dc:creator>kpalonka</dc:creator>
  <dc:description/>
  <cp:keywords/>
  <dc:language>en-US</dc:language>
  <cp:lastModifiedBy>*</cp:lastModifiedBy>
  <dcterms:modified xsi:type="dcterms:W3CDTF">2019-08-26T21:22:00Z</dcterms:modified>
  <cp:revision>2</cp:revision>
  <dc:subject/>
  <dc:title/>
</cp:coreProperties>
</file>